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 по математик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9  класс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5"/>
        <w:spacing w:lineRule="auto" w:line="240"/>
        <w:ind w:left="2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9.1</w:t>
      </w:r>
      <w:r>
        <w:rPr>
          <w:rFonts w:cs="Times New Roman" w:ascii="Times New Roman" w:hAnsi="Times New Roman"/>
          <w:sz w:val="24"/>
          <w:szCs w:val="24"/>
        </w:rPr>
        <w:t>. Постройте график функции:</w:t>
      </w:r>
    </w:p>
    <w:p>
      <w:pPr>
        <w:pStyle w:val="Style15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980815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2" r="-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76225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5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ите уравнение:</w:t>
      </w:r>
    </w:p>
    <w:p>
      <w:pPr>
        <w:pStyle w:val="Style15"/>
        <w:spacing w:lineRule="auto" w:line="240"/>
        <w:ind w:left="1080" w:hanging="0"/>
        <w:rPr/>
      </w:pPr>
      <w:r>
        <w:rPr/>
        <w:drawing>
          <wp:inline distT="0" distB="0" distL="0" distR="0">
            <wp:extent cx="2790190" cy="37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7" r="-1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ind w:left="10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1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треугольнике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АВ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гол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три раза больше угла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в шесть раз больше угла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а сторона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В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1 см меньше стороны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Найдите длину биссектрисы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B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15"/>
        <w:spacing w:lineRule="auto" w:line="240"/>
        <w:ind w:left="64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1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ществуют ли натуральные числа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чт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144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 Ответ обоснуйте.</w:t>
      </w:r>
    </w:p>
    <w:p>
      <w:pPr>
        <w:pStyle w:val="Style15"/>
        <w:spacing w:lineRule="auto" w:line="240"/>
        <w:ind w:left="64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1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какое наименьшее число выпуклых четырехугольников можно разрезать выпуклый девятиугольник. Ответ обоснуйт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 по математике,  2015-201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 класс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5"/>
        <w:spacing w:lineRule="auto" w:line="240"/>
        <w:ind w:left="2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9.1</w:t>
      </w:r>
      <w:r>
        <w:rPr>
          <w:rFonts w:cs="Times New Roman" w:ascii="Times New Roman" w:hAnsi="Times New Roman"/>
          <w:sz w:val="24"/>
          <w:szCs w:val="24"/>
        </w:rPr>
        <w:t>. Постройте график функции:</w:t>
      </w:r>
    </w:p>
    <w:p>
      <w:pPr>
        <w:pStyle w:val="Style15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980815" cy="29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2" r="-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76225" cy="29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5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1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ите уравнение:</w:t>
      </w:r>
    </w:p>
    <w:p>
      <w:pPr>
        <w:pStyle w:val="Style15"/>
        <w:spacing w:lineRule="auto" w:line="240"/>
        <w:ind w:left="1080" w:hanging="0"/>
        <w:rPr/>
      </w:pPr>
      <w:r>
        <w:rPr/>
        <w:drawing>
          <wp:inline distT="0" distB="0" distL="0" distR="0">
            <wp:extent cx="2790190" cy="371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7" r="-1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ind w:left="10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1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треугольнике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АВ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гол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три раза больше угла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в шесть раз больше угла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а сторона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В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1 см меньше стороны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Найдите длину биссектрисы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B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15"/>
        <w:spacing w:lineRule="auto" w:line="240"/>
        <w:ind w:left="64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1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ществуют ли натуральные числа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чт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1445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 Ответ обоснуйте.</w:t>
      </w:r>
    </w:p>
    <w:p>
      <w:pPr>
        <w:pStyle w:val="Style15"/>
        <w:spacing w:lineRule="auto" w:line="240"/>
        <w:ind w:left="64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1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какое наименьшее число выпуклых четырехугольников можно разрезать выпуклый девятиугольник. Ответ обоснуйт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44" w:hanging="360"/>
      </w:pPr>
      <w:rPr>
        <w:b/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1z1">
    <w:name w:val="WW8Num1z1"/>
    <w:qFormat/>
    <w:rPr>
      <w:rFonts w:eastAsia="Calibri"/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8:21:00Z</dcterms:created>
  <dc:creator>Ольга</dc:creator>
  <dc:description/>
  <cp:keywords/>
  <dc:language>en-US</dc:language>
  <cp:lastModifiedBy>Пользователь</cp:lastModifiedBy>
  <cp:lastPrinted>2016-10-07T08:03:00Z</cp:lastPrinted>
  <dcterms:modified xsi:type="dcterms:W3CDTF">2016-10-07T05:03:00Z</dcterms:modified>
  <cp:revision>9</cp:revision>
  <dc:subject/>
  <dc:title/>
</cp:coreProperties>
</file>